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юджете Эссойльского сельского поселения на 2026 год и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ект решения о бюджете Эссойльского сельского поселения на 2026 год и на плановый период 2027 и 2028 годов разработан исходя из необходимости решения поселением вопросов местного значения,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ССОЙЛЬСКОГО СЕЛЬСКОГО ПОСЕЛЕНИЯ НА 2026 ГОД </w:t>
      </w:r>
    </w:p>
    <w:p>
      <w:pPr>
        <w:pStyle w:val="TextBodyIndent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firstLine="720"/>
        <w:jc w:val="both"/>
        <w:rPr/>
      </w:pPr>
      <w:r>
        <w:rPr>
          <w:sz w:val="26"/>
          <w:szCs w:val="26"/>
        </w:rPr>
        <w:t xml:space="preserve">Основные характеристики проекта бюджета </w:t>
      </w:r>
      <w:r>
        <w:rPr>
          <w:color w:val="000000"/>
          <w:sz w:val="26"/>
          <w:szCs w:val="26"/>
        </w:rPr>
        <w:t xml:space="preserve">Эссойльского сельского поселения </w:t>
      </w:r>
      <w:r>
        <w:rPr>
          <w:sz w:val="26"/>
          <w:szCs w:val="26"/>
        </w:rPr>
        <w:t xml:space="preserve">на 2026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– 23 875,3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firstLine="720"/>
        <w:jc w:val="both"/>
        <w:rPr/>
      </w:pPr>
      <w:r>
        <w:rPr>
          <w:sz w:val="26"/>
          <w:szCs w:val="26"/>
        </w:rPr>
        <w:t>расходы – 23 875,3 тыс. рублей;</w:t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дефицит – 0 рублей.</w:t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1.1. Доходы бюджета Эссойльского сельского поселения на 2026 год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расчета прогноза поступления доходов по Эссойльскому сельскому поселению на 2026 год положен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тчетность налоговых органов, органов федерального казначе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186 от 20.12.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доходов бюджета Эссойльского сельского поселения определен на 2026 год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3 875,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обственных налоговых и неналоговых доходов — </w:t>
      </w:r>
      <w:r>
        <w:rPr>
          <w:bCs/>
          <w:sz w:val="26"/>
          <w:szCs w:val="26"/>
        </w:rPr>
        <w:t>18 977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(в том числе доходы от компенсации затрат бюджета Эссойльского сельского поселения – 900 тыс. рублей, доходы от оказания платных услуг – 400 тыс. руб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на территориях, где отсутствуют военные комиссариаты – 836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создание и обеспечение деятельности административных комиссий, определение перечня должностных лиц, уполномоченных составлять протоколы – 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поселений – 2 856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формирование современной городской среды – 560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- иных межбюджетных трансфертов на осуществление регистрационного учета по месту пребывания и месту жительства - 94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х межбюджетных трансфертов на осуществление полномочий по содержанию мест (площадок) накопления твердых коммунальных отходов - 423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х межбюджетных трансфертов на осуществление полномочий по постановке и ведению учета граждан в качестве нуждающихся в улучшении жилищных условий - 94,5 тыс. рублей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чих безвозмездных поступлений - 30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603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7,8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336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стический налог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кцизов на ГС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774,8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лес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земельных участк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собственных доход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977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доходным источником являются доходы от акцизов на ГСМ, которые определены в сумме 8 774,8 тыс. рублей и составляют 46,2 % от общей суммы предполагаемых к поступлению до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налоговых доходов в бюджет Эссойльского сельского поселения на 2026 год определен в сумме 16 332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налога на доходы физических лиц по ставке 13 % рассчитан на основе согласованного с Министерством экономического развития Республики Карелия фонда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24 год, удерживаемому налоговыми агентам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бюджете на 2026 год запланировано налога на доходы физических лиц с доходов, облагаемых по ставке 13 %, в сумме 720,3 тыс. рублей. Данная сумма рассчитана по форму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ФЗП*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НДФЛ по ставке 13%= ---------------- * 2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1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 заработной платы (ФЗП) по Эссойльскому сельскому поселению 277  061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% - ставка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277061 т.р.*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ДФЛ по ст.13%=  --------------------- =  36018 тыс.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100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учетом 2 % отчислений в бюджет поселения ожидаемые поступления составят 720,3 тыс. рублей.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>Кроме того, планируется к получ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налог на доходы физических лиц с доходов, полученных физическими лицами в соответствии со </w:t>
      </w:r>
      <w:hyperlink r:id="rId2">
        <w:r>
          <w:rPr>
            <w:rStyle w:val="InternetLink"/>
            <w:sz w:val="26"/>
            <w:szCs w:val="26"/>
          </w:rPr>
          <w:t>статьей 228</w:t>
        </w:r>
      </w:hyperlink>
      <w:r>
        <w:rPr>
          <w:sz w:val="26"/>
          <w:szCs w:val="26"/>
        </w:rPr>
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в сумме 5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 в сумме 1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 в сумме 6,0 тыс. рублей;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>- налог на доходы физических лиц в части суммы налога, относящейся к налоговой базе, указанной в пункте 6.2. статьи 210 Налогового кодекса Российской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у) в сумме 330,5  тыс. рублей.</w:t>
      </w:r>
    </w:p>
    <w:p>
      <w:pPr>
        <w:pStyle w:val="TextBody"/>
        <w:spacing w:before="0" w:after="283"/>
        <w:ind w:firstLine="709"/>
        <w:rPr>
          <w:sz w:val="26"/>
          <w:szCs w:val="26"/>
        </w:rPr>
      </w:pPr>
      <w:r>
        <w:rPr>
          <w:rFonts w:eastAsia="Arial"/>
          <w:sz w:val="26"/>
          <w:szCs w:val="26"/>
        </w:rPr>
        <w:t>Всего к поступлению – 1 107,8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0" w:name="_1729414821"/>
      <w:bookmarkStart w:id="1" w:name="_1698473202"/>
      <w:bookmarkStart w:id="2" w:name="_1696145017"/>
      <w:bookmarkStart w:id="3" w:name="_1666860175"/>
      <w:bookmarkStart w:id="4" w:name="_1633346210"/>
      <w:bookmarkStart w:id="5" w:name="_1601120096"/>
      <w:bookmarkStart w:id="6" w:name="_1565441432"/>
      <w:bookmarkStart w:id="7" w:name="_1538211278"/>
      <w:bookmarkStart w:id="8" w:name="_1536735066"/>
      <w:bookmarkStart w:id="9" w:name="_1533977933"/>
      <w:bookmarkStart w:id="10" w:name="_1506322601"/>
      <w:bookmarkStart w:id="11" w:name="_1499062025"/>
      <w:bookmarkStart w:id="12" w:name="_1479886310"/>
      <w:bookmarkStart w:id="13" w:name="_1477390863"/>
      <w:bookmarkStart w:id="14" w:name="_1477300894"/>
      <w:bookmarkStart w:id="15" w:name="_1475493780"/>
      <w:bookmarkStart w:id="16" w:name="_1443518582"/>
      <w:bookmarkStart w:id="17" w:name="_1441023076"/>
      <w:bookmarkStart w:id="18" w:name="_1440917884"/>
      <w:bookmarkStart w:id="19" w:name="_1411810310"/>
      <w:bookmarkStart w:id="20" w:name="_1407051809"/>
      <w:bookmarkStart w:id="21" w:name="_1380029118"/>
      <w:bookmarkStart w:id="22" w:name="_1373109968"/>
      <w:bookmarkStart w:id="23" w:name="_1312532443"/>
      <w:bookmarkStart w:id="24" w:name="_1286616522"/>
      <w:bookmarkStart w:id="25" w:name="_1282632743"/>
      <w:bookmarkStart w:id="26" w:name="_1256376011"/>
      <w:bookmarkStart w:id="27" w:name="_1256369042"/>
      <w:bookmarkStart w:id="28" w:name="_1256116461"/>
      <w:bookmarkStart w:id="29" w:name="_1256045210"/>
      <w:bookmarkStart w:id="30" w:name="_1256045071"/>
      <w:bookmarkStart w:id="31" w:name="_1225194031"/>
      <w:bookmarkStart w:id="32" w:name="_1223196350"/>
      <w:bookmarkStart w:id="33" w:name="_1194757706"/>
      <w:bookmarkStart w:id="34" w:name="_1194677203"/>
      <w:bookmarkStart w:id="35" w:name="_1167045107"/>
      <w:bookmarkStart w:id="36" w:name="_1167044978"/>
      <w:bookmarkStart w:id="37" w:name="_1137412281"/>
      <w:bookmarkStart w:id="38" w:name="_1136039695"/>
      <w:bookmarkStart w:id="39" w:name="_1136037312"/>
      <w:bookmarkStart w:id="40" w:name="_1135778795"/>
      <w:bookmarkStart w:id="41" w:name="_1135777219"/>
      <w:bookmarkStart w:id="42" w:name="_1135776850"/>
      <w:bookmarkStart w:id="43" w:name="_1135776811"/>
      <w:bookmarkStart w:id="44" w:name="_11032751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sz w:val="26"/>
          <w:szCs w:val="26"/>
        </w:rPr>
        <w:object w:dxaOrig="10240" w:dyaOrig="20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5.5pt;height:106.2pt" filled="f" o:ole="">
            <v:imagedata r:id="rId4" o:title=""/>
          </v:shape>
          <o:OLEObject Type="Embed" ProgID="Excel.Sheet.12" ShapeID="ole_rId3" DrawAspect="Content" ObjectID="_1182166429" r:id="rId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2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я единого сельскохозяйственного налога на 2026 год рассчитан исходя из его ожидаемого поступления в 2025 году. Прогноз поступления в бюджет Эссойльского сельского поселения в 2026 году определен в объеме 7 тыс.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45" w:name="_1729414877"/>
      <w:bookmarkStart w:id="46" w:name="_1696145139"/>
      <w:bookmarkStart w:id="47" w:name="_1666860261"/>
      <w:bookmarkStart w:id="48" w:name="_1633346309"/>
      <w:bookmarkStart w:id="49" w:name="_1603094169"/>
      <w:bookmarkStart w:id="50" w:name="_1601120208"/>
      <w:bookmarkStart w:id="51" w:name="_1565441516"/>
      <w:bookmarkStart w:id="52" w:name="_1536735148"/>
      <w:bookmarkStart w:id="53" w:name="_1533978012"/>
      <w:bookmarkStart w:id="54" w:name="_1506322675"/>
      <w:bookmarkStart w:id="55" w:name="_1499062089"/>
      <w:bookmarkStart w:id="56" w:name="_1477300932"/>
      <w:bookmarkStart w:id="57" w:name="_1476190317"/>
      <w:bookmarkStart w:id="58" w:name="_1475493975"/>
      <w:bookmarkStart w:id="59" w:name="_1443423667"/>
      <w:bookmarkStart w:id="60" w:name="_1440918004"/>
      <w:bookmarkStart w:id="61" w:name="_1411810416"/>
      <w:bookmarkStart w:id="62" w:name="_1758615867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sz w:val="26"/>
          <w:szCs w:val="26"/>
        </w:rPr>
        <w:object w:dxaOrig="10240" w:dyaOrig="25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2pt;height:129.5pt" filled="f" o:ole="">
            <v:imagedata r:id="rId6" o:title=""/>
          </v:shape>
          <o:OLEObject Type="Embed" ProgID="Excel.Sheet.12" ShapeID="ole_rId5" DrawAspect="Content" ObjectID="_1129023053" r:id="rId5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6"/>
          <w:szCs w:val="26"/>
          <w:lang w:val="en-US"/>
        </w:rPr>
        <w:t>XL</w:t>
      </w:r>
      <w:r>
        <w:rPr>
          <w:sz w:val="26"/>
          <w:szCs w:val="26"/>
        </w:rPr>
        <w:t xml:space="preserve"> сессии Совета Эссойльского сельского поселения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от 21.11.2016 года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 на имущество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овался по величине поступления в 2024 году и исходя из отчета по форме 5-МН «О налоговой базе и структуре начислений по налогу на имущество физических лиц» УФНС по РК за 2024 год. Согласно статье 61 Бюджетного кодекса Российской Федерации 100 % сумма налога в объеме 950 тыс. рублей подлежит зачислению в бюджет поселения. 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63" w:name="_1729414945"/>
      <w:bookmarkStart w:id="64" w:name="_1729414930"/>
      <w:bookmarkStart w:id="65" w:name="_1696145213"/>
      <w:bookmarkStart w:id="66" w:name="_1666860355"/>
      <w:bookmarkStart w:id="67" w:name="_1633346545"/>
      <w:bookmarkStart w:id="68" w:name="_1633346533"/>
      <w:bookmarkStart w:id="69" w:name="_1601120356"/>
      <w:bookmarkStart w:id="70" w:name="_1601120351"/>
      <w:bookmarkStart w:id="71" w:name="_1601120279"/>
      <w:bookmarkStart w:id="72" w:name="_1565441607"/>
      <w:bookmarkStart w:id="73" w:name="_1565441561"/>
      <w:bookmarkStart w:id="74" w:name="_1536735182"/>
      <w:bookmarkStart w:id="75" w:name="_1533978102"/>
      <w:bookmarkStart w:id="76" w:name="_1533978059"/>
      <w:bookmarkStart w:id="77" w:name="_1506322720"/>
      <w:bookmarkStart w:id="78" w:name="_1499062241"/>
      <w:bookmarkStart w:id="79" w:name="_1477300983"/>
      <w:bookmarkStart w:id="80" w:name="_1477300975"/>
      <w:bookmarkStart w:id="81" w:name="_1476190341"/>
      <w:bookmarkStart w:id="82" w:name="_1475494057"/>
      <w:bookmarkStart w:id="83" w:name="_1443518615"/>
      <w:bookmarkStart w:id="84" w:name="_1443423692"/>
      <w:bookmarkStart w:id="85" w:name="_1441023097"/>
      <w:bookmarkStart w:id="86" w:name="_1440918065"/>
      <w:bookmarkStart w:id="87" w:name="_1411810472"/>
      <w:bookmarkStart w:id="88" w:name="_1407051849"/>
      <w:bookmarkStart w:id="89" w:name="_1383124983"/>
      <w:bookmarkStart w:id="90" w:name="_1380029161"/>
      <w:bookmarkStart w:id="91" w:name="_1373110046"/>
      <w:bookmarkStart w:id="92" w:name="_1318928295"/>
      <w:bookmarkStart w:id="93" w:name="_1312532400"/>
      <w:bookmarkStart w:id="94" w:name="_1286616545"/>
      <w:bookmarkStart w:id="95" w:name="_1282632799"/>
      <w:bookmarkStart w:id="96" w:name="_1256376056"/>
      <w:bookmarkStart w:id="97" w:name="_1256369259"/>
      <w:bookmarkStart w:id="98" w:name="_1758621140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sz w:val="26"/>
          <w:szCs w:val="26"/>
        </w:rPr>
        <w:object w:dxaOrig="10240" w:dyaOrig="28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2.8pt;height:136.7pt" filled="f" o:ole="">
            <v:imagedata r:id="rId8" o:title=""/>
          </v:shape>
          <o:OLEObject Type="Embed" ProgID="Excel.Sheet.12" ShapeID="ole_rId7" DrawAspect="Content" ObjectID="_69425494" r:id="rId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величина земельного налога 4 336 тыс. рублей рассчитана на анализе данных фактического поступления налога в 2024 году и отчета по форме 5-МН «О налоговой базе и структуре начислений по земельному налогу» УФНСпо РК за 2024год.</w:t>
      </w:r>
    </w:p>
    <w:p>
      <w:pPr>
        <w:pStyle w:val="Normal"/>
        <w:ind w:firstLine="709"/>
        <w:jc w:val="both"/>
        <w:rPr/>
      </w:pPr>
      <w:bookmarkStart w:id="99" w:name="_1729415112"/>
      <w:bookmarkStart w:id="100" w:name="_1729415012"/>
      <w:bookmarkStart w:id="101" w:name="_1696145287"/>
      <w:bookmarkStart w:id="102" w:name="_1666860441"/>
      <w:bookmarkStart w:id="103" w:name="_1634893533"/>
      <w:bookmarkStart w:id="104" w:name="_1633346609"/>
      <w:bookmarkStart w:id="105" w:name="_1603870715"/>
      <w:bookmarkStart w:id="106" w:name="_1601120378"/>
      <w:bookmarkStart w:id="107" w:name="_1565441631"/>
      <w:bookmarkStart w:id="108" w:name="_1541233546"/>
      <w:bookmarkStart w:id="109" w:name="_1536735238"/>
      <w:bookmarkStart w:id="110" w:name="_1533978099"/>
      <w:bookmarkStart w:id="111" w:name="_1510725424"/>
      <w:bookmarkStart w:id="112" w:name="_1506322770"/>
      <w:bookmarkStart w:id="113" w:name="_1499062288"/>
      <w:bookmarkStart w:id="114" w:name="_1477301005"/>
      <w:bookmarkStart w:id="115" w:name="_1475494192"/>
      <w:bookmarkStart w:id="116" w:name="_1440918129"/>
      <w:bookmarkStart w:id="117" w:name="_1411810521"/>
      <w:bookmarkStart w:id="118" w:name="_1407051882"/>
      <w:bookmarkStart w:id="119" w:name="_1383125056"/>
      <w:bookmarkStart w:id="120" w:name="_1380029216"/>
      <w:bookmarkStart w:id="121" w:name="_1373110092"/>
      <w:bookmarkStart w:id="122" w:name="_1312532344"/>
      <w:bookmarkStart w:id="123" w:name="_1282632851"/>
      <w:bookmarkStart w:id="124" w:name="_1256376135"/>
      <w:bookmarkStart w:id="125" w:name="_1256369312"/>
      <w:bookmarkStart w:id="126" w:name="_1606113719"/>
      <w:bookmarkStart w:id="127" w:name="_1758621262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r>
        <w:rPr>
          <w:sz w:val="26"/>
          <w:szCs w:val="26"/>
        </w:rP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4.05pt;height:184.35pt" filled="f" o:ole="">
            <v:imagedata r:id="rId10" o:title=""/>
          </v:shape>
          <o:OLEObject Type="Embed" ProgID="Excel.Sheet.12" ShapeID="ole_rId9" DrawAspect="Content" ObjectID="_41518900" r:id="rId9"/>
        </w:objec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Решением </w:t>
      </w:r>
      <w:r>
        <w:rPr>
          <w:bCs/>
          <w:sz w:val="26"/>
          <w:szCs w:val="26"/>
          <w:lang w:val="en-US"/>
        </w:rPr>
        <w:t>XXII</w:t>
      </w:r>
      <w:r>
        <w:rPr>
          <w:bCs/>
          <w:sz w:val="26"/>
          <w:szCs w:val="26"/>
        </w:rPr>
        <w:t xml:space="preserve"> сессии Совета Эссойльского сельского поселения 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созыва от 05.05.2015 года утверждены пониженные ставки налога в отношении земельных участков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- занятых объектами казенных учреждений социальной сферы в размере 0,3 %.</w:t>
      </w:r>
    </w:p>
    <w:p>
      <w:pPr>
        <w:pStyle w:val="ConsPlusNormal"/>
        <w:tabs>
          <w:tab w:val="clear" w:pos="720"/>
          <w:tab w:val="left" w:pos="360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28" w:name="_1696145371"/>
      <w:bookmarkStart w:id="129" w:name="_1666860532"/>
      <w:bookmarkStart w:id="130" w:name="_1633346813"/>
      <w:bookmarkStart w:id="131" w:name="_1633346668"/>
      <w:bookmarkStart w:id="132" w:name="_1601120506"/>
      <w:bookmarkStart w:id="133" w:name="_1565441779"/>
      <w:bookmarkStart w:id="134" w:name="_1565441714"/>
      <w:bookmarkStart w:id="135" w:name="_1536735274"/>
      <w:bookmarkStart w:id="136" w:name="_1533978185"/>
      <w:bookmarkStart w:id="137" w:name="_1506322813"/>
      <w:bookmarkStart w:id="138" w:name="_1499062418"/>
      <w:bookmarkStart w:id="139" w:name="_1475494292"/>
      <w:bookmarkStart w:id="140" w:name="_1440918200"/>
      <w:bookmarkStart w:id="141" w:name="_1411810577"/>
      <w:bookmarkStart w:id="142" w:name="_1407051920"/>
      <w:bookmarkStart w:id="143" w:name="_1383125097"/>
      <w:bookmarkStart w:id="144" w:name="_1380029646"/>
      <w:bookmarkStart w:id="145" w:name="_1380029286"/>
      <w:bookmarkStart w:id="146" w:name="_1373110145"/>
      <w:bookmarkStart w:id="147" w:name="_1312532248"/>
      <w:bookmarkStart w:id="148" w:name="_1282633248"/>
      <w:bookmarkStart w:id="149" w:name="_1282630941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ифференцированный норматив отчислений в бюджет Эссойльского сельского поселения установлен в размере 0,2086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Закону Республики Карелия «О бюджете Республики Карелия на 2025 год и на плановый период 2026 и 2027 годов». Сумма доходов по данному источнику запланирована в сумме 8 774,8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150" w:name="_1729415128"/>
      <w:bookmarkStart w:id="151" w:name="_1696145421"/>
      <w:bookmarkStart w:id="152" w:name="_1666860729"/>
      <w:bookmarkStart w:id="153" w:name="_1634893241"/>
      <w:bookmarkStart w:id="154" w:name="_1633346938"/>
      <w:bookmarkStart w:id="155" w:name="_1633346872"/>
      <w:bookmarkStart w:id="156" w:name="_1603094285"/>
      <w:bookmarkStart w:id="157" w:name="_1603094239"/>
      <w:bookmarkStart w:id="158" w:name="_1601206148"/>
      <w:bookmarkStart w:id="159" w:name="_1601120662"/>
      <w:bookmarkStart w:id="160" w:name="_1565441803"/>
      <w:bookmarkStart w:id="161" w:name="_1541233664"/>
      <w:bookmarkStart w:id="162" w:name="_1533978228"/>
      <w:bookmarkStart w:id="163" w:name="_1510042829"/>
      <w:bookmarkStart w:id="164" w:name="_1509264491"/>
      <w:bookmarkStart w:id="165" w:name="_1508746972"/>
      <w:bookmarkStart w:id="166" w:name="_1506321718"/>
      <w:bookmarkStart w:id="167" w:name="_1499061581"/>
      <w:bookmarkStart w:id="168" w:name="_1479887489"/>
      <w:bookmarkStart w:id="169" w:name="_1475587878"/>
      <w:bookmarkStart w:id="170" w:name="_1475587861"/>
      <w:bookmarkStart w:id="171" w:name="_1475397721"/>
      <w:bookmarkStart w:id="172" w:name="_1758621397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>
          <w:sz w:val="26"/>
          <w:szCs w:val="26"/>
        </w:rPr>
        <w:object w:dxaOrig="10240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6pt;height:128.4pt" filled="f" o:ole="">
            <v:imagedata r:id="rId12" o:title=""/>
          </v:shape>
          <o:OLEObject Type="Embed" ProgID="Excel.Sheet.12" ShapeID="ole_rId11" DrawAspect="Content" ObjectID="_1100618951" r:id="rId1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Туристический налог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сессии Совета Эссойльского сельского поселения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от 26.09.2024 года № 9 «О введении туристического налога на территории Эссойльского сельского поселения». В соответствии с данным решением ставка налога в 2026 году составит 2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Туристический налог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ировался по средствам размещения, входящим в Единый реестр объектов классификации в сфере туристской индустрии, зарегистрированных на территории Эссойльского сельского поселения. В 2026 году на территории поселения действуют: Туристическая база «Парк-отель Сямозерье», Туристический комплекс «Морошка», База отдыха «Северное сияние», База отдыха «ДОМ</w:t>
      </w:r>
      <w:r>
        <w:rPr>
          <w:sz w:val="26"/>
          <w:szCs w:val="26"/>
          <w:lang w:val="en-US"/>
        </w:rPr>
        <w:t>inn</w:t>
      </w:r>
      <w:r>
        <w:rPr>
          <w:sz w:val="26"/>
          <w:szCs w:val="26"/>
        </w:rPr>
        <w:t>», База отдыха «Кангас», Глэмпинг «</w:t>
      </w:r>
      <w:r>
        <w:rPr>
          <w:sz w:val="26"/>
          <w:szCs w:val="26"/>
          <w:lang w:val="en-US"/>
        </w:rPr>
        <w:t>NewCampSPA</w:t>
      </w:r>
      <w:r>
        <w:rPr>
          <w:sz w:val="26"/>
          <w:szCs w:val="26"/>
        </w:rPr>
        <w:t>», Глэмпинг «На холме», Глэмпинг «</w:t>
      </w:r>
      <w:r>
        <w:rPr>
          <w:sz w:val="26"/>
          <w:szCs w:val="26"/>
          <w:lang w:val="en-US"/>
        </w:rPr>
        <w:t>LampiCamp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 в объеме 100 % зачисляется в бюджет поселения. Прогнозные показатели по туристическому налогу на 2026 год составили 1 157 тыс. рублей.</w: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960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1.5pt;height:136.2pt" filled="f" o:ole="">
            <v:imagedata r:id="rId14" o:title=""/>
          </v:shape>
          <o:OLEObject Type="Embed" ProgID="Excel.Sheet.12" ShapeID="ole_rId13" DrawAspect="Content" ObjectID="_1230655112" r:id="rId13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огноз неналоговых доходов бюджета Эссойльского сельского поселения на 2026 год определен в сумме 1 345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 имущества, находящегося в оперативном управлении органов управления поселений – 106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ходы от реализации земельных участков – 1 000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ходы от платы за использование лесов — 239 тыс. рублей.</w:t>
      </w:r>
    </w:p>
    <w:p>
      <w:pPr>
        <w:pStyle w:val="Normal"/>
        <w:tabs>
          <w:tab w:val="clear" w:pos="720"/>
          <w:tab w:val="left" w:pos="1211" w:leader="none"/>
        </w:tabs>
        <w:rPr>
          <w:sz w:val="26"/>
          <w:szCs w:val="26"/>
        </w:rPr>
      </w:pPr>
      <w:bookmarkStart w:id="173" w:name="_1729415213"/>
      <w:bookmarkStart w:id="174" w:name="_1696145481"/>
      <w:bookmarkStart w:id="175" w:name="_1666860830"/>
      <w:bookmarkStart w:id="176" w:name="_1634893308"/>
      <w:bookmarkStart w:id="177" w:name="_1633346945"/>
      <w:bookmarkStart w:id="178" w:name="_1601120771"/>
      <w:bookmarkStart w:id="179" w:name="_1565441874"/>
      <w:bookmarkStart w:id="180" w:name="_1536735335"/>
      <w:bookmarkStart w:id="181" w:name="_1533978264"/>
      <w:bookmarkStart w:id="182" w:name="_1506322896"/>
      <w:bookmarkStart w:id="183" w:name="_1506322859"/>
      <w:bookmarkStart w:id="184" w:name="_1499062512"/>
      <w:bookmarkStart w:id="185" w:name="_1475494423"/>
      <w:bookmarkStart w:id="186" w:name="_1475494413"/>
      <w:bookmarkStart w:id="187" w:name="_1447147187"/>
      <w:bookmarkStart w:id="188" w:name="_1440918309"/>
      <w:bookmarkStart w:id="189" w:name="_1411810693"/>
      <w:bookmarkStart w:id="190" w:name="_1407051961"/>
      <w:bookmarkStart w:id="191" w:name="_1383125163"/>
      <w:bookmarkStart w:id="192" w:name="_1380029363"/>
      <w:bookmarkStart w:id="193" w:name="_1373110227"/>
      <w:bookmarkStart w:id="194" w:name="_1319960522"/>
      <w:bookmarkStart w:id="195" w:name="_1319960506"/>
      <w:bookmarkStart w:id="196" w:name="_1312532173"/>
      <w:bookmarkStart w:id="197" w:name="_1282633027"/>
      <w:bookmarkStart w:id="198" w:name="_1282632935"/>
      <w:bookmarkStart w:id="199" w:name="_1256376217"/>
      <w:bookmarkStart w:id="200" w:name="_1256369368"/>
      <w:bookmarkStart w:id="201" w:name="_1606113820"/>
      <w:bookmarkStart w:id="202" w:name="_1758621541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r>
        <w:rPr>
          <w:sz w:val="26"/>
          <w:szCs w:val="26"/>
        </w:rPr>
        <w:object w:dxaOrig="8960" w:dyaOrig="28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1.5pt;height:136.2pt" filled="f" o:ole="">
            <v:imagedata r:id="rId16" o:title=""/>
          </v:shape>
          <o:OLEObject Type="Embed" ProgID="Excel.Sheet.12" ShapeID="ole_rId15" DrawAspect="Content" ObjectID="_1863402012" r:id="rId15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бюджета Эссойль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ая сумма указанных доходов запланирована в размере 400 тыс. рублей. </w:t>
      </w:r>
      <w:bookmarkStart w:id="203" w:name="_1729415334"/>
      <w:bookmarkStart w:id="204" w:name="_1696145576"/>
      <w:bookmarkStart w:id="205" w:name="_1666861054"/>
      <w:bookmarkStart w:id="206" w:name="_1666860918"/>
      <w:bookmarkStart w:id="207" w:name="_1633347131"/>
      <w:bookmarkStart w:id="208" w:name="_1633347038"/>
      <w:bookmarkStart w:id="209" w:name="_1603870768"/>
      <w:bookmarkStart w:id="210" w:name="_1601120863"/>
      <w:bookmarkStart w:id="211" w:name="_1565441935"/>
      <w:bookmarkStart w:id="212" w:name="_1541234260"/>
      <w:bookmarkStart w:id="213" w:name="_1533978322"/>
      <w:bookmarkStart w:id="214" w:name="_1506322925"/>
      <w:bookmarkStart w:id="215" w:name="_1499062662"/>
      <w:bookmarkStart w:id="216" w:name="_1475494515"/>
      <w:bookmarkStart w:id="217" w:name="_1440918412"/>
      <w:bookmarkStart w:id="218" w:name="_1415020407"/>
      <w:bookmarkStart w:id="219" w:name="_1411810889"/>
      <w:bookmarkStart w:id="220" w:name="_1411810793"/>
      <w:bookmarkStart w:id="221" w:name="_1407052265"/>
      <w:bookmarkStart w:id="222" w:name="_1383125214"/>
      <w:bookmarkStart w:id="223" w:name="_1380029513"/>
      <w:bookmarkStart w:id="224" w:name="_1373110275"/>
      <w:bookmarkStart w:id="225" w:name="_1312532126"/>
      <w:bookmarkStart w:id="226" w:name="_1282633139"/>
      <w:bookmarkStart w:id="227" w:name="_1256629346"/>
      <w:bookmarkStart w:id="228" w:name="_1256547611"/>
      <w:bookmarkStart w:id="229" w:name="_1256376267"/>
      <w:bookmarkStart w:id="230" w:name="_1256369412"/>
      <w:bookmarkStart w:id="231" w:name="_1758621650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r>
        <w:rPr>
          <w:sz w:val="26"/>
          <w:szCs w:val="26"/>
        </w:rPr>
        <w:object w:dxaOrig="10240" w:dyaOrig="23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8.6pt;height:119.35pt" filled="f" o:ole="">
            <v:imagedata r:id="rId18" o:title=""/>
          </v:shape>
          <o:OLEObject Type="Embed" ProgID="Excel.Sheet.12" ShapeID="ole_rId17" DrawAspect="Content" ObjectID="_2068505913" r:id="rId17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Доходы, поступающие в порядке возмещения расходов, понесенных в связи с эксплуатацией имущества Эссойль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ая сумма указанных доходов запланирована в размере 900 тыс. рублей в связи с ростом тарифов на теплоносители. </w:t>
      </w:r>
      <w:bookmarkStart w:id="232" w:name="_1729415393"/>
      <w:bookmarkStart w:id="233" w:name="_1696145676"/>
      <w:bookmarkStart w:id="234" w:name="_1696145635"/>
      <w:bookmarkStart w:id="235" w:name="_1666860993"/>
      <w:bookmarkStart w:id="236" w:name="_1634893368"/>
      <w:bookmarkStart w:id="237" w:name="_1633347143"/>
      <w:bookmarkStart w:id="238" w:name="_1601121495"/>
      <w:bookmarkStart w:id="239" w:name="_1565442006"/>
      <w:bookmarkStart w:id="240" w:name="_1541234279"/>
      <w:bookmarkStart w:id="241" w:name="_1533978381"/>
      <w:bookmarkStart w:id="242" w:name="_1506322963"/>
      <w:bookmarkStart w:id="243" w:name="_1499062772"/>
      <w:bookmarkStart w:id="244" w:name="_1475494588"/>
      <w:bookmarkStart w:id="245" w:name="_1440918466"/>
      <w:bookmarkStart w:id="246" w:name="_1415020639"/>
      <w:bookmarkStart w:id="247" w:name="_1415020591"/>
      <w:bookmarkStart w:id="248" w:name="_1758621728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960" w:dyaOrig="25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9.2pt;height:124.8pt" filled="f" o:ole="">
            <v:imagedata r:id="rId20" o:title=""/>
          </v:shape>
          <o:OLEObject Type="Embed" ProgID="Excel.Sheet.12" ShapeID="ole_rId19" DrawAspect="Content" ObjectID="_600498275" r:id="rId19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бюджет Эссойльского сельского поселения предусмотрен в сумме 4 89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из бюджета Пряжинского национального муниципального района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6 год и на плановый период 2027 и 2028 годов» и проектом решения Совета Пряжинского национального муниципального района «О бюджете Пряжинского национального муниципального района на 2026 год и плановый период 2027 и 2028 годов» и характеризуются следующими данными:</w:t>
      </w:r>
    </w:p>
    <w:p>
      <w:pPr>
        <w:pStyle w:val="Normal"/>
        <w:widowControl w:val="false"/>
        <w:ind w:firstLine="60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5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553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6"/>
                <w:szCs w:val="26"/>
              </w:rPr>
              <w:t>4 89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6"/>
                <w:szCs w:val="26"/>
              </w:rPr>
              <w:t>4 86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6"/>
                <w:szCs w:val="26"/>
              </w:rPr>
              <w:t>2 856,3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9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3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1.2. Расходы бюджета Эссойльского сельского поселения на 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новные подходы к формированию расходов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Эссойльского сельского поселения на 2026 год предусмотрен в сумме 23 875,3 тыс. рублей, исходя из следующих основных общих под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сходы на оплату труда и начисления на выплаты по оплате труда предусмотрены в размере 75 % от расчетной потребности, с учетом сохранения целевых значений средней заработной платы отдельных категорий работников бюджетной сферы, определенных указами Президента Российской Федерации 2012 года, исходя из планируемого увеличения минимального размера оплаты труда с 1 января 2026 года до 27 093 рублей и индексации заработной платы с 1 октября 2025 года на 7,6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сходы на оплату коммунальных услуг предусмотрены в полном объеме исходя из расчетной потребности на уровне планируемых расходов в 202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сходы Дорожного фонда Эссойльского сельского поселения сформированы в соответствии с прогнозом поступления доходных источников, формирующих фон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ыполнение принятых публичных нормативных обязательств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граммная структура расходов бюджета Эссойльского сельского поселения на 202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униципальной программы «Формирование современной городской среды на территории Эссойльского сельского поселения» предусмотрены бюджетные ассигнования на реализацию федерального проекта «Формирование комфортной городской среды» национального проекта «</w:t>
      </w:r>
      <w:r>
        <w:rPr>
          <w:sz w:val="26"/>
          <w:szCs w:val="26"/>
          <w:lang w:eastAsia="ru-RU"/>
        </w:rPr>
        <w:t>Инфраструктура для жизни</w:t>
      </w:r>
      <w:r>
        <w:rPr>
          <w:sz w:val="26"/>
          <w:szCs w:val="26"/>
        </w:rPr>
        <w:t>» в сумме 560,1 тыс. рублей (за счет средств субсидии из бюджета Республики Карел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сходы бюджета Эссойльского сельского поселения на осуществление непрограммных направлений деятельности на 202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ассигнования по непрограммным направлениям деятельности в 2026 году предусмотрены в сумме 23 315,2 тыс. рублей (97,6% в общем объеме расходов), в том числе за счет собственных доходов бюджета Эссойльского сельского поселения и прочих безвозмездных поступлений – в сумме 18 447,6 тыс. рублей, за счет средств межбюджетных трансфертов из бюджета Пряжинского национального муниципального района – 4 867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редусмотр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функционирование администрации Эссойльского сельского поселения в сумме 1 574,0 тыс. рублей. Бюджетные ассигнования предусмотрены на выплату заработной платы и начислений на выплаты по оплате труда, на закупки товаров работ и услуг для обеспечения деятельности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ереданных государственных полномочий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в сумме 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другие общегосударственные вопросы в сумме 575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еспечение деятельности МКУ «Бухгалтерия Эссойльского сельского поселения в сумме 2 072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уществление переданных полномочий Российской Федерации по первичному воинскому учету органами местного самоуправления поселений в сумме 836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еспечение дорожной деятельности в отношении автомобильных дорог общего пользования местного значения, в сумме 8 774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реализацию мероприятий по благоустройству в сумме 1 488,1 тыс. рублей. Бюджетные ассигнования предусмотрены на закупки товаров работ и услуг для обеспечения уличного освещения в сумме 1 030,0 тыс. рублей, на прочее благоустройство в сумме 35,0 тыс. рублей, на содержание мест (площадок) накопления твердых коммунальных отходов в сумме 423,1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еспечение деятельности МКУ «Этно-культурный центр «КИЕЛЕН КИРЬЮ» в сумме 7 274,5 тыс. рублей. Бюджетные ассигнования предусмотрены на выплату заработной платы и начислений на выплаты по оплате труда, на закупки товаров работ и услуг для обеспечения деятельности учреж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мероприятий по социальной политике в сумме 522,2 тыс. рублей. Бюджетные ассигнования предусмотрены на ежемесячную доплату к страховой пенсии по старости (инвалидности) лицам, замещавшим должности муниципальной службы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 передачу средств из бюджета Эссойльского сельского поселения в бюджет Пряжинского национального района на исполнение переданных по Соглашению полномочий в сумме 194,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Эссойльского сельского поселения в 2026 году не планиру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ЭССОЙЛЬСКОГО СЕЛЬСКОГО ПОСЕЛЕНИЯ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характеристики проекта бюджета Эссойльского сельского поселения на плановый период 2027 и 2028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firstLine="72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41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7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8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>
                <w:sz w:val="26"/>
                <w:szCs w:val="26"/>
              </w:rPr>
              <w:t>26 700,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13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00,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13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Доходы бюджета Эссойльского сельского поселения на плановый период 2027 и 2028 годо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Прогноз поступления налоговых и неналоговых доходов в бюджет Эссойльского сельского поселения на 2027 год рассчитан в сумме 22 746,4 тыс. рублей, в том числе по налоговым доходам – 20 701,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и по неналоговым доходам –</w:t>
      </w:r>
      <w:r>
        <w:rPr>
          <w:color w:val="000000"/>
          <w:sz w:val="26"/>
          <w:szCs w:val="26"/>
        </w:rPr>
        <w:t xml:space="preserve"> 2 045,0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гноз поступления налоговых и неналоговых доходов в бюджет Эссойльского сельского поселения на 2028 год рассчитан в сумме 23 022,5,0 тыс. рублей, в том числе по налоговым доходам – 20 977,5 тыс. рублей и по неналоговым доходам – </w:t>
      </w:r>
      <w:r>
        <w:rPr>
          <w:color w:val="000000"/>
          <w:sz w:val="26"/>
          <w:szCs w:val="26"/>
        </w:rPr>
        <w:t>2 045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ий объем безвозмездных поступлений в бюджет Эссойльского сельского поселения на 2027 год предусмотрен в сумме 3 954,1 тыс. рублей, на 2028 год – 4 108,5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из бюджета Пряжинского национального муниципального района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6 год и на плановый период 2027 и 2028 годов», проектом решения Совета Пряжинского национального муниципального района «О бюджете Пряжинского национального муниципального района на 2026 год и плановый период 2027 и 2028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firstLine="708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 рублей)</w:t>
      </w:r>
    </w:p>
    <w:tbl>
      <w:tblPr>
        <w:tblW w:w="1004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66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е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95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08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7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2. Расходы бюджета Эссойльского сельского поселения </w:t>
      </w:r>
      <w:bookmarkStart w:id="249" w:name="_Hlk87879376"/>
      <w:r>
        <w:rPr>
          <w:b/>
          <w:sz w:val="26"/>
          <w:szCs w:val="26"/>
        </w:rPr>
        <w:t>на плановый период 2027 и 2028 годов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249"/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Общий объем расходов бюджета Эссойльского сельского поселения на плановый период 2027 и 2028 годов определен исходя из прогнозируемого поступления налоговых и неналоговых доходов, безвозмездных поступлений, в том числе на 2027 год - в размере 26 700,1 тыс. руб.,  на 2028 год - в размере 27 131,0 тыс. руб.</w:t>
      </w:r>
    </w:p>
    <w:p>
      <w:pPr>
        <w:pStyle w:val="Normal"/>
        <w:widowControl w:val="false"/>
        <w:ind w:firstLine="709"/>
        <w:jc w:val="right"/>
        <w:rPr>
          <w:bCs/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844"/>
        <w:gridCol w:w="1568"/>
        <w:gridCol w:w="1551"/>
        <w:gridCol w:w="30"/>
        <w:gridCol w:w="27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раз-дела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а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7 год проект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8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68,4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3,7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9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4,8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92,0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8,2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4,8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8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27,8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91,5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1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 0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862,0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0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 70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 131,0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3. Источники финансирования дефицита бюджета Эссойльского сельского поселения на плановый период 2027 и 2028 годов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фицит бюджета Эссойльского сельского поселения на плановый период 2027 и 2028 годов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eastAsia="Arial"/>
      <w:b/>
      <w:i/>
      <w:i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eastAsia="Aria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2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0" w:right="0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0752&amp;dst=101491&amp;field=134&amp;date=08.10.2025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19:00Z</dcterms:created>
  <dc:creator>User</dc:creator>
  <dc:description/>
  <cp:keywords/>
  <dc:language>en-US</dc:language>
  <cp:lastModifiedBy>User</cp:lastModifiedBy>
  <cp:lastPrinted>2009-11-17T13:24:00Z</cp:lastPrinted>
  <dcterms:modified xsi:type="dcterms:W3CDTF">2025-11-13T09:19:00Z</dcterms:modified>
  <cp:revision>2</cp:revision>
  <dc:subject/>
  <dc:title>Пояснительная записка к проекту доходной части</dc:title>
</cp:coreProperties>
</file>